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 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части исходного текста программы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2963257205"/>
            <w:bookmarkStart w:id="1" w:name="__Fieldmark__0_2963257205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2963257205"/>
            <w:bookmarkStart w:id="3" w:name="__Fieldmark__1_2963257205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2963257205"/>
            <w:bookmarkStart w:id="5" w:name="__Fieldmark__2_2963257205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2963257205"/>
            <w:bookmarkStart w:id="7" w:name="__Fieldmark__3_2963257205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2963257205"/>
            <w:bookmarkStart w:id="9" w:name="__Fieldmark__4_2963257205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2963257205"/>
            <w:bookmarkStart w:id="11" w:name="__Fieldmark__5_2963257205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282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5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85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9-03-05T15:39:00Z</cp:lastPrinted>
  <dcterms:modified xsi:type="dcterms:W3CDTF">2020-09-10T06:47:00Z</dcterms:modified>
  <cp:revision>22</cp:revision>
  <dc:subject/>
  <dc:title>ВХОДЯЩИЙ НОМЕР ВК</dc:title>
</cp:coreProperties>
</file>